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052053943"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725380670"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617752690"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433992363"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